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4603"/>
        <w:gridCol w:w="4755"/>
        <w:gridCol w:w="4774"/>
        <w:gridCol w:w="4174"/>
        <w:gridCol w:w="4174"/>
        <w:gridCol w:w="4174"/>
      </w:tblGrid>
      <w:tr>
        <w:trPr>
          <w:trHeight w:val="4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left="-149" w:firstLine="149"/>
              <w:rPr>
                <w:sz w:val="24"/>
              </w:rPr>
            </w:pPr>
            <w:r>
              <w:rPr>
                <w:sz w:val="24"/>
              </w:rPr>
              <w:t>RETENIDOS ENFERMEDADES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JULIO 2023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JEFATURA 08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STRITO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CUELA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OCENTE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TIVO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center" w:pos="2405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…Expte 25318617</w:t>
              <w:tab/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742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artolome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 Suplente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26204738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154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anchez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2 Area Extraordinarias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26335606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767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aranto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n sec. 28 no es cargo de PM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27046044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384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jaita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o tiene sec. 01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27278621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477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glesias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oble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27590565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325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ojas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uplicado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27955585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026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Quiroga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argo con hs, minimo 05 dias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27638012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89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rino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rea Extraordinarias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color w:val="404040"/>
                <w:sz w:val="24"/>
              </w:rPr>
            </w:pPr>
            <w:r>
              <w:rPr>
                <w:color w:val="404040"/>
                <w:sz w:val="24"/>
              </w:rPr>
              <w:t>Expte 27642165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9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Acuna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 Provisional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27902722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573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orrego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oble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26790038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507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oane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rea Extraordinarias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28418678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504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ionetti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n sec.01 solicitan 06hs. Posee en sec 01. 03 hs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28856582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enitez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oble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29230589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745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imenez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argo con hs el minimo a suplir  son 05 dias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…Expte 25309185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937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güero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o es cargo de MG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26073482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430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uerra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Expte 26579213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22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leitas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osee cargo base u horas en el establecimiento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Expte 25958005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169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arada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osee un periodo posterior ya cargado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Expte 27814735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159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zzuca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 liquido en el mes de marzo de 2023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Expte 27877970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159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uano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oble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Expte 27980657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781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ongoni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oble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Expte 28170672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991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reccero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Expte 28176011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991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reccero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Expte 28334990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452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sentino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oble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Expte 28342390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452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sentino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triple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Expte 28347516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452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sentino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Cuadruple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Expte 28094005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043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Jimenez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 liquido en el mes de mayo de 2023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Expte 29419028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106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usse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Ya cargado con otro numero de expte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136..Expte 26556968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259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Jerez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  <w:tc>
          <w:tcPr>
            <w:tcW w:w="12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rea Liquidaciones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garte</w:t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ussse</w:t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Ha y incongruencia en las fechas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onsetti</w:t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uera de termino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uadrado</w:t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ernandez</w:t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zzuca</w:t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eriodo posterior cargado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chneider</w:t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anchez</w:t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uplicado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opez</w:t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chneider</w:t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</w:tbl>
    <w:p>
      <w:pPr>
        <w:pStyle w:val="Standard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spacing w:before="0" w:after="20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headerReference w:type="default" r:id="rId2"/>
      <w:footerReference w:type="default" r:id="rId3"/>
      <w:type w:val="nextPage"/>
      <w:pgSz w:orient="landscape" w:w="2016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basedOn w:val="Fuentedeprrafopredeter"/>
    <w:qFormat/>
    <w:rPr>
      <w:kern w:val="2"/>
      <w:sz w:val="22"/>
      <w:szCs w:val="22"/>
    </w:rPr>
  </w:style>
  <w:style w:type="character" w:styleId="PiedepginaCar">
    <w:name w:val="Pie de página Car"/>
    <w:basedOn w:val="Fuentedeprrafopredeter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AR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3:25:00Z</dcterms:created>
  <dc:creator>laucha</dc:creator>
  <dc:description/>
  <dc:language>en-US</dc:language>
  <cp:lastModifiedBy>user</cp:lastModifiedBy>
  <dcterms:modified xsi:type="dcterms:W3CDTF">2023-07-25T1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